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ilio Lopata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574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</w:rPr>
        <w:t>This design is small and simple, so it would not stand out like crazy.</w:t>
      </w:r>
    </w:p>
    <w:p>
      <w:pPr>
        <w:pStyle w:val="Normal"/>
        <w:textAlignment w:val="top"/>
        <w:rPr>
          <w:rFonts w:ascii="Arial" w:hAnsi="Arial" w:cs="Arial"/>
          <w:color w:val="000000"/>
          <w:lang w:val="en"/>
        </w:rPr>
      </w:pPr>
      <w:hyperlink r:id="rId3" w:tgtFrame="_blank">
        <w:r>
          <w:rPr>
            <w:rStyle w:val="InternetLink"/>
            <w:rFonts w:cs="Arial" w:ascii="Arial" w:hAnsi="Arial"/>
            <w:lang w:val="en"/>
          </w:rPr>
          <w:t>http://www.vanns.com/shop/servlet/item/features/763059934</w:t>
        </w:r>
      </w:hyperlink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98930" cy="159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</w:rPr>
        <w:t>This design looks like a sturdier and larger version of the first design.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etvmount.com/p00-speaker-mounts.html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98930" cy="143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</w:rPr>
        <w:t>I like the way this design is simple, yet looks strong enough and movable.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racksandstands.com/Speaker-Mounts-C5498.html</w:t>
        </w:r>
      </w:hyperlink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76655" cy="179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</w:rPr>
        <w:t>The mobility of this design seems to be very great.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pronto.com/paramount-speaker-stands-and-mounts-e6xk5-ss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44CC"/>
      <w:u w:val="none"/>
    </w:rPr>
  </w:style>
  <w:style w:type="character" w:styleId="P111">
    <w:name w:val="p111"/>
    <w:basedOn w:val="DefaultParagraphFont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anns.com/shop/servlet/item/features/763059934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tvmount.com/p00-speaker-mounts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racksandstands.com/Speaker-Mounts-C5498.html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pronto.com/paramount-speaker-stands-and-mounts-e6xk5-ss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45:00Z</dcterms:created>
  <dc:creator>14elopata</dc:creator>
  <dc:description/>
  <cp:keywords/>
  <dc:language>en-US</dc:language>
  <cp:lastModifiedBy>14elopata</cp:lastModifiedBy>
  <dcterms:modified xsi:type="dcterms:W3CDTF">2011-05-06T12:46:00Z</dcterms:modified>
  <cp:revision>3</cp:revision>
  <dc:subject/>
  <dc:title>Emilio Lopata</dc:title>
</cp:coreProperties>
</file>